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2.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4120</wp:posOffset>
                </wp:positionH>
                <wp:positionV relativeFrom="paragraph">
                  <wp:posOffset>1270</wp:posOffset>
                </wp:positionV>
                <wp:extent cx="3489960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8, ал. 1 и 2; чл. 23; чл. 42, ал. 3, т. 1; чл. 49, ал. 3, т. 2 и ал. 4; § 49 и § 10а от ПЗР на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74.8pt;height:67.8pt;mso-wrap-distance-left:9.05pt;mso-wrap-distance-right:9.05pt;mso-wrap-distance-top:0pt;mso-wrap-distance-bottom:0pt;margin-top:0.1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8, ал. 1 и 2; чл. 23; чл. 42, ал. 3, т. 1; чл. 49, ал. 3, т. 2 и ал. 4; § 49 и § 10а от ПЗР на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</wp:posOffset>
                </wp:positionH>
                <wp:positionV relativeFrom="paragraph">
                  <wp:posOffset>66040</wp:posOffset>
                </wp:positionV>
                <wp:extent cx="2689860" cy="518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ГОДИШЕН РАЗМЕР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8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211.8pt;height:40.8pt;mso-wrap-distance-left:9.05pt;mso-wrap-distance-right:9.05pt;mso-wrap-distance-top:0pt;mso-wrap-distance-bottom:0pt;margin-top:5.2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ГОДИШЕН РАЗМЕР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8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5620</wp:posOffset>
                </wp:positionH>
                <wp:positionV relativeFrom="paragraph">
                  <wp:posOffset>66040</wp:posOffset>
                </wp:positionV>
                <wp:extent cx="2689860" cy="518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МЕСЕЧЕН РАЗМЕР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8, ал. 2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211.8pt;height:40.8pt;mso-wrap-distance-left:9.05pt;mso-wrap-distance-right:9.05pt;mso-wrap-distance-top:0pt;mso-wrap-distance-bottom:0pt;margin-top:5.2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МЕСЕЧЕН РАЗМЕР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8, ал. 2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342900" cy="20701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11.4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342900" cy="20701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24pt;margin-top:11.4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138430</wp:posOffset>
                </wp:positionV>
                <wp:extent cx="2918460" cy="1920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920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умата от годишните данъчни основи по чл. 17 за лица с 50 и с над 50 на сто намалена работоспособност, определена с влязло в сила решение на компетентен орган, се намалява със 7920 лв., включително за годината на настъпване на неработоспособността и за годината на изтичане срока на валидност на решениет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151.2pt;mso-wrap-distance-left:9.05pt;mso-wrap-distance-right:9.05pt;mso-wrap-distance-top:0pt;mso-wrap-distance-bottom:0pt;margin-top:10.9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умата от годишните данъчни основи по чл. 17 за лица с 50 и с над 50 на сто намалена работоспособност, определена с влязло в сила решение на компетентен орган, се намалява със 7920 лв., включително за годината на настъпване на неработоспособността и за годината на изтичане срока на валидност на решението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020</wp:posOffset>
                </wp:positionH>
                <wp:positionV relativeFrom="paragraph">
                  <wp:posOffset>138430</wp:posOffset>
                </wp:positionV>
                <wp:extent cx="3032760" cy="1889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88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ечната данъчна основа по чл. 42, ал. 2 за доходи от трудови правоотношения на лица с 50 и с над 50 на сто намалена работоспособност се намалява с 660 лв., включително  за месеца на настъпване на неработоспособността и за месеца на изтичане срока на валидност на решение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148.8pt;mso-wrap-distance-left:9.05pt;mso-wrap-distance-right:9.05pt;mso-wrap-distance-top:0pt;mso-wrap-distance-bottom:0pt;margin-top:10.9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ечната данъчна основа по чл. 42, ал. 2 за доходи от трудови правоотношения на лица с 50 и с над 50 на сто намалена работоспособност се намалява с 660 лв., включително  за месеца на настъпване на неработоспособността и за месеца на изтичане срока на валидност на решение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7175</wp:posOffset>
                </wp:positionH>
                <wp:positionV relativeFrom="paragraph">
                  <wp:posOffset>-26670</wp:posOffset>
                </wp:positionV>
                <wp:extent cx="4751705" cy="30143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301434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ЗВАНЕ НА ДАНЪЧНОТО ОБЛЕКЧ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74.15pt;height:237.35pt;mso-wrap-distance-left:9.05pt;mso-wrap-distance-right:9.05pt;mso-wrap-distance-top:0pt;mso-wrap-distance-bottom:0pt;margin-top:-2.1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ЛЗВАНЕ НА ДАНЪЧНОТО ОБЛЕКЧЕ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685800" cy="914400"/>
                <wp:effectExtent l="0" t="317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5pt" to="179.95pt,7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9460</wp:posOffset>
                </wp:positionH>
                <wp:positionV relativeFrom="paragraph">
                  <wp:posOffset>40005</wp:posOffset>
                </wp:positionV>
                <wp:extent cx="602615" cy="245110"/>
                <wp:effectExtent l="1905" t="4445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3.15pt" to="307.2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4435</wp:posOffset>
                </wp:positionH>
                <wp:positionV relativeFrom="paragraph">
                  <wp:posOffset>76200</wp:posOffset>
                </wp:positionV>
                <wp:extent cx="35521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 определянето на месечната данъчна основа за целите на авансовото удържане на данъка за доходите от трудови правоотношени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2, ал. 3, т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6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 определянето на месечната данъчна основа за целите на авансовото удържане на данъка за доходите от трудови правоотношения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2, ал. 3, т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673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05pt" to="324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22220" cy="9239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0</wp:posOffset>
                </wp:positionH>
                <wp:positionV relativeFrom="paragraph">
                  <wp:posOffset>93980</wp:posOffset>
                </wp:positionV>
                <wp:extent cx="2195195" cy="29222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292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подаване на годишна данъчна декларация по чл. 50 от ЗДДФЛ, към която се прилага копие на валидно решение на ТЕЛК/НЕЛ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3, т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5pt;height:230.1pt;mso-wrap-distance-left:9.05pt;mso-wrap-distance-right:9.05pt;mso-wrap-distance-top:0pt;mso-wrap-distance-bottom:0pt;margin-top:7.4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подаване на годишна данъчна декларация по чл. 50 от ЗДДФЛ, към която се прилага копие на валидно решение на ТЕЛК/НЕЛ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3, т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4435</wp:posOffset>
                </wp:positionH>
                <wp:positionV relativeFrom="paragraph">
                  <wp:posOffset>491490</wp:posOffset>
                </wp:positionV>
                <wp:extent cx="3552190" cy="9474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9, ал. 3 и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4.6pt;mso-wrap-distance-left:9.05pt;mso-wrap-distance-right:9.05pt;mso-wrap-distance-top:0pt;mso-wrap-distance-bottom:0pt;margin-top:38.7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9, ал. 3 и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pt" to="324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4435</wp:posOffset>
                </wp:positionH>
                <wp:positionV relativeFrom="paragraph">
                  <wp:posOffset>121285</wp:posOffset>
                </wp:positionV>
                <wp:extent cx="3552190" cy="1685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работникът или служителят предостави на работодателя в срок от 30 ноември до 31 декември на данъчната година копие на валидно решение на ТЕЛК/НЕЛК, 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2.7pt;mso-wrap-distance-left:9.05pt;mso-wrap-distance-right:9.05pt;mso-wrap-distance-top:0pt;mso-wrap-distance-bottom:0pt;margin-top:9.5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работникът или служителят предостави на работодателя в срок от 30 ноември до 31 декември на данъчната година копие на валидно решение на ТЕЛК/НЕЛК, 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00</wp:posOffset>
                </wp:positionH>
                <wp:positionV relativeFrom="paragraph">
                  <wp:posOffset>3105150</wp:posOffset>
                </wp:positionV>
                <wp:extent cx="4716145" cy="1154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11544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езна „”„инфмормация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войният размер на необлагаемата годишна данъчна основа за 2007 г.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4800 л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войният размер на необлагаемата месечна годишна данъчна основа за 2007 г. 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400 л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71.35pt;height:90.9pt;mso-wrap-distance-left:9.05pt;mso-wrap-distance-right:9.05pt;mso-wrap-distance-top:0pt;mso-wrap-distance-bottom:0pt;margin-top:244.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лезна „”„инфмормация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войният размер на необлагаемата годишна данъчна основа за 2007 г.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4800 л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войният размер на необлагаемата месечна годишна данъчна основа за 2007 г. 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400 л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5740</wp:posOffset>
                </wp:positionH>
                <wp:positionV relativeFrom="paragraph">
                  <wp:posOffset>63500</wp:posOffset>
                </wp:positionV>
                <wp:extent cx="6325235" cy="16687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66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данъчното облекчение за намалена работоспособност по чл. 18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към нея няма отново да се прилага копие на валидно решение на ТЕЛК/НЕЛ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8.05pt;height:131.4pt;mso-wrap-distance-left:9.05pt;mso-wrap-distance-right:9.05pt;mso-wrap-distance-top:0pt;mso-wrap-distance-bottom:0pt;margin-top: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данъчното облекчение за намалена работоспособност по чл. 18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към нея няма отново да се прилага копие на валидно решение на ТЕЛК/НЕЛК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условие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</w:t>
      </w:r>
      <w:r>
        <w:rPr>
          <w:rFonts w:cs="Times New Roman" w:ascii="Times New Roman" w:hAnsi="Times New Roman"/>
          <w:sz w:val="24"/>
          <w:szCs w:val="24"/>
        </w:rPr>
        <w:t>становище с из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92-00-1299 от 04.10.2017 г., което може да бъде намерено на интернет страницата на Агенцият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5260</wp:posOffset>
                </wp:positionH>
                <wp:positionV relativeFrom="paragraph">
                  <wp:posOffset>70485</wp:posOffset>
                </wp:positionV>
                <wp:extent cx="6264275" cy="2310130"/>
                <wp:effectExtent l="12700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2310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3.8pt;margin-top:5.55pt;width:493.2pt;height:181.8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015</wp:posOffset>
                </wp:positionH>
                <wp:positionV relativeFrom="paragraph">
                  <wp:posOffset>78740</wp:posOffset>
                </wp:positionV>
                <wp:extent cx="5495290" cy="16090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§ 49 от ПЗР на ЗДДФ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едвидените в закона облекчения за трайно намалена работоспособност се ползват пожизнено, когато срокът в експертното решение на ТЕЛК/НЕЛК не е изтекъл към 31 декември 2004 г. и лицето е навършило 65-годишна възраст преди тази дата или в срока на експертното реш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6.2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§ 49 от ПЗР на ЗДДФ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Предвидените в закона облекчения за трайно намалена работоспособност се ползват пожизнено, когато срокът в експертното решение на ТЕЛК/НЕЛК не е изтекъл към 31 декември 2004 г. и лицето е навършило 65-годишна възраст преди тази дата или в срока на експертното реш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180340</wp:posOffset>
                </wp:positionV>
                <wp:extent cx="6325235" cy="54051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540512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§ 10а, ал. 1 и 2 от ПЗР на ЗДДФЛ (в сила от 01.07.2009 г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60" w:hanging="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ицата с определени с валидно решение на компетентен орган вид и степен на увреждане 50 и над 50 на сто ползват данъчното облекчение за лица с намалена работоспособност по реда на ЗДДФ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60" w:hanging="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15" w:hanging="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ВАЖНО!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Лицата, на които до 31 декември 2009 г. пожизнено е определена степен на трайно намалена работоспособност по реда на </w:t>
                            </w:r>
                            <w:r>
                              <w:rPr>
                                <w:rStyle w:val="Newdocreference45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Закона за здравет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, и лицата, които са с пожизнено определена степен на трайно намалена работоспособност по силата на </w:t>
                            </w:r>
                            <w:r>
                              <w:rPr>
                                <w:rStyle w:val="Newdocreference45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§ 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от преходните и заключителните разпоредби на Закона за здравето, се смятат с пожизнено определени вид и степен на увреждан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§ 10а, ал. 3  от ПЗР на ЗДДФЛ (в сила от 01.01.2012 г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ицата с намалена работоспособност 50 и над 50 на сто, установена след навършване на възрастта за придобиване право на пенсия за осигурителен стаж и възраст по чл. 68 от Кодекса за социално осигуряване, както и лицата, навършили възраст за придобиване право на пенсия за осигурителен стаж и възраст по чл. 68 от Кодекса за социално осигуряване, в срока на решението на ТЕЛК (НЕЛК), ползват данъчно облекчение за лица с намалена работоспособност по реда на този закон, независимо от определения в експертното решение ср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98.05pt;height:425.6pt;mso-wrap-distance-left:9.05pt;mso-wrap-distance-right:9.05pt;mso-wrap-distance-top:0pt;mso-wrap-distance-bottom:0pt;margin-top:-14.2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§ 10а, ал. 1 и 2 от ПЗР на ЗДДФЛ (в сила от 01.07.2009 г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60" w:hanging="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ицата с определени с валидно решение на компетентен орган вид и степен на увреждане 50 и над 50 на сто ползват данъчното облекчение за лица с намалена работоспособност по реда на ЗДДФЛ.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60" w:hanging="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15" w:hanging="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ВАЖНО!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Лицата, на които до 31 декември 2009 г. пожизнено е определена степен на трайно намалена работоспособност по реда на </w:t>
                      </w:r>
                      <w:r>
                        <w:rPr>
                          <w:rStyle w:val="Newdocreference45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u w:val="none"/>
                        </w:rPr>
                        <w:t>Закона за здравет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, и лицата, които са с пожизнено определена степен на трайно намалена работоспособност по силата на </w:t>
                      </w:r>
                      <w:r>
                        <w:rPr>
                          <w:rStyle w:val="Newdocreference45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u w:val="none"/>
                        </w:rPr>
                        <w:t>§ 3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от преходните и заключителните разпоредби на Закона за здравето, се смятат с пожизнено определени вид и степен на увреждан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  <w:lang w:val="ru-RU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§ 10а, ал. 3  от ПЗР на ЗДДФЛ (в сила от 01.01.2012 г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ицата с намалена работоспособност 50 и над 50 на сто, установена след навършване на възрастта за придобиване право на пенсия за осигурителен стаж и възраст по чл. 68 от Кодекса за социално осигуряване, както и лицата, навършили възраст за придобиване право на пенсия за осигурителен стаж и възраст по чл. 68 от Кодекса за социално осигуряване, в срока на решението на ТЕЛК (НЕЛК), ползват данъчно облекчение за лица с намалена работоспособност по реда на този закон, независимо от определения в експертното решение ср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1: </w:t>
      </w:r>
      <w:r>
        <w:rPr>
          <w:rFonts w:cs="Times New Roman" w:ascii="Times New Roman" w:hAnsi="Times New Roman"/>
          <w:i/>
          <w:sz w:val="24"/>
          <w:szCs w:val="24"/>
        </w:rPr>
        <w:t xml:space="preserve">Физическо лице е с намалена работоспособност 65 на сто, определена  с решение на компетентен орган (ТЕЛК) за срок 01.05.2004 г. – 01.05.2007 г. На 10.03.2006 г. лицето е навършило 65-годишна възраст. На основание § 49 от ПЗР на ЗДДФЛ, това решение дава право на лицето да ползва пожизнено предвиденото в закона данъчно облекчение за трайно намалена работоспособнос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2: </w:t>
      </w:r>
      <w:r>
        <w:rPr>
          <w:rFonts w:cs="Times New Roman" w:ascii="Times New Roman" w:hAnsi="Times New Roman"/>
          <w:i/>
          <w:sz w:val="24"/>
          <w:szCs w:val="24"/>
        </w:rPr>
        <w:t>Физическо лице е с намалена работоспособност 65 на сто, определена  с решение на компетентен орган (ТЕЛК) за срок 01.05.2002 г. – 01.05.2004 г. На 10.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20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г. лицето е придобило право на пенсия за осигурителен стаж и възраст по чл. 68 от КСО, а на 10.03.2005 г. същото лице е навършило 65-годишна възраст. Описаното решение не попада в обхвата на § 49 от ПЗР на ЗДДФЛ и НЕ е валидно правно основание за прилагане на данъчното облекчение за намалена работоспособност за доходи, придобити от лицето до 31.12.2011 г. От друга страна физическото лице е навършило пенсионна възраст преди срока на експертното решение, т.е. изпълнен е фактическият състав на § 10а, ал. 3 от ПЗР на ЗДДФЛ и за доходи, придобити след 01.01.2012 г., описаното решение може да служи като правно основание за ползване на данъчното облекчение за намалена работоспособност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3: </w:t>
      </w:r>
      <w:r>
        <w:rPr>
          <w:rFonts w:cs="Times New Roman" w:ascii="Times New Roman" w:hAnsi="Times New Roman"/>
          <w:i/>
          <w:sz w:val="24"/>
          <w:szCs w:val="24"/>
        </w:rPr>
        <w:t xml:space="preserve">Физическо лице е с намалена работоспособност 65 на сто, определена с решение на компетентен орган (ТЕЛК) за срок 01.05.2015 г. – 01.05.2018 г. Към 1 май  2018 г. лицето не е придобило право на пенсия за осигурителен стаж и възраст и след изтичането на срока, посочен в експертното решение, то няма да разполага с валидно решение, доказващо степен на намалена работоспособност 50 или над 50 на сто. Независимо от това, на основание чл. 18, ал. 1 от ЗДДФЛ, за 2018 г. лицето има право да ползва годишния размер на данъчното облекчение, т.е. 7920 л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з 2018 г. същото лице е получавало доходи единствено от трудови правоотношения. Размерът на месечната данъчна основа за съответните месеци на     2018 г. е, както следва: януари – 550 лв.; февруари – 380 лв.; март – 1000 лв.; от април до декември включително – по 800 лв. на месец. Възнагражденията се изплащат месечно – на 25-о число на месеца, през който е положен трудъ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работодателят ще определи размерите на данъчното облекчение по чл. 18, ал. 2 от ЗДДФЛ и на авансовия данък за съответните месеци на 2018 г. и как ще изчисли  размерите на данъчното облекчение по чл. 18, ал. 1 от ЗДДФЛ и годишният данък за доходите от трудови правоотношения, придобити от това лице във връзка с прилагането на чл. 49 от закона, доколкото той се явява работодател по основното трудово правоотношение на лицет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15"/>
        <w:gridCol w:w="1392"/>
        <w:gridCol w:w="1290"/>
        <w:gridCol w:w="1381"/>
        <w:gridCol w:w="1342"/>
        <w:gridCol w:w="50"/>
        <w:gridCol w:w="1146"/>
      </w:tblGrid>
      <w:tr>
        <w:trPr>
          <w:trHeight w:val="64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чна данъчна основа по чл. 42, ал. 2 от ЗДДФ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по чл. 18, ал. 2 от ЗДДФ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ържан  данък по чл. 42 от ЗДДФ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шна данъчна основа по чл. 25 от ЗДДФ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по чл. 18, ал. 1 от ЗДДФ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шен данък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уа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9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уа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и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е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о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е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1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,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3655</wp:posOffset>
                </wp:positionH>
                <wp:positionV relativeFrom="paragraph">
                  <wp:posOffset>3175</wp:posOffset>
                </wp:positionV>
                <wp:extent cx="1342390" cy="736600"/>
                <wp:effectExtent l="0" t="0" r="0" b="0"/>
                <wp:wrapNone/>
                <wp:docPr id="2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лица с намалена работоспособнос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45">
    <w:name w:val="newdocreference45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9:00Z</dcterms:created>
  <dc:creator>user</dc:creator>
  <dc:description/>
  <cp:keywords/>
  <dc:language>en-US</dc:language>
  <cp:lastModifiedBy>ЕВГЕНИЯ ИВАНОВА ПОПОВА</cp:lastModifiedBy>
  <cp:lastPrinted>2012-01-25T11:05:00Z</cp:lastPrinted>
  <dcterms:modified xsi:type="dcterms:W3CDTF">2018-06-15T08:16:00Z</dcterms:modified>
  <cp:revision>77</cp:revision>
  <dc:subject/>
  <dc:title>Контролен Лист</dc:title>
</cp:coreProperties>
</file>